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568"/>
        <w:gridCol w:w="1704"/>
        <w:gridCol w:w="1556"/>
        <w:gridCol w:w="1560"/>
        <w:gridCol w:w="1701"/>
      </w:tblGrid>
      <w:tr>
        <w:trPr>
          <w:trHeight w:val="5117" w:hRule="atLeast"/>
          <w:cantSplit w:val="true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Г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-ма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3 г.</w:t>
            </w:r>
          </w:p>
          <w:p>
            <w:pPr>
              <w:pStyle w:val="Normal"/>
              <w:ind w:left="-11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У-18-45. КГУ. Создание центров детских интересов в группе детского сада в контексте повышения качества (шкалы МКДО и ECERS) в соответствии с требованиями ФГОС ДО. </w:t>
            </w:r>
            <w:r>
              <w:rPr>
                <w:color w:val="000000"/>
              </w:rPr>
              <w:t xml:space="preserve">72 часа. Алфеева Е.В. </w:t>
            </w:r>
            <w:r>
              <w:rPr>
                <w:color w:val="000000"/>
                <w:spacing w:val="-2"/>
              </w:rPr>
              <w:t>03.04-14.04.2023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У-23-39. КГУ. Современные и традиционные методы социально-культурной деятельности в системе общего и дополнительного образования. 72 часа.  Казанцева Е.А. 03 апреля-14 апреля 2023 г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-20-34. КГУ. Организация и содержание  физического воспитания   в условиях реализации новых образовательных стандартов. 72 часа. Струнин И.А. 17 апреля-28 апреля 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У-23-41. КГУ. Нейропсихологический подход в работе учителя-логопеда с детьми с ОВЗ. 72 часа. Мусихина С.А., Егорова Н.Л., Яговкина Л.С., Дмитриевских Л.С. 17 апреля-28 апреля 2023 год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-20-52. КГУ. Система психодиагностической работы в образовательных организациях, диагностика предпосылок суицидального поведения школьников. 72 часа. Чумаков М.В. 15 мая-26 мая 2023 г.</w:t>
            </w:r>
          </w:p>
        </w:tc>
      </w:tr>
      <w:tr>
        <w:trPr>
          <w:trHeight w:val="247" w:hRule="atLeast"/>
          <w:cantSplit w:val="true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91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4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1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</w:t>
            </w: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</w:t>
            </w: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4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</w:t>
            </w: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rFonts w:eastAsia="Calibri"/>
                <w:b/>
                <w:sz w:val="20"/>
                <w:szCs w:val="20"/>
                <w:lang w:eastAsia="zh-CN"/>
              </w:rPr>
              <w:t>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73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6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3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</w:t>
            </w:r>
            <w:r>
              <w:rPr>
                <w:sz w:val="20"/>
                <w:szCs w:val="20"/>
              </w:rPr>
              <w:t>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4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2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</w:t>
            </w:r>
            <w:r>
              <w:rPr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5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7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zh-CN"/>
              </w:rPr>
              <w:t>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10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</w:t>
            </w:r>
            <w:r>
              <w:rPr>
                <w:b/>
                <w:sz w:val="20"/>
                <w:szCs w:val="20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2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3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8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rFonts w:eastAsia="Calibri"/>
                <w:b/>
                <w:sz w:val="20"/>
                <w:szCs w:val="20"/>
                <w:lang w:eastAsia="zh-CN"/>
              </w:rPr>
              <w:t>0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8</w:t>
            </w: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>60</w:t>
            </w: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zh-CN"/>
              </w:rPr>
              <w:t>40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Если Вы проживали в общежитии, то оцените уровень бытовых условий: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чень хорош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хорош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довлетворитель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удовлетворитель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3-06-23T08:59:00Z</dcterms:modified>
  <cp:revision>204</cp:revision>
  <dc:subject/>
  <dc:title/>
</cp:coreProperties>
</file>